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  <w:szCs w:val="27"/>
        </w:rPr>
        <w:t>описание скрипта</w:t>
      </w:r>
      <w:r>
        <w:rPr/>
        <w:br/>
        <w:t xml:space="preserve">ну в общем все довольно просто, в статусе будет бегать ваш текст, посмотрите в нижнюю строку своего браузера. Выделеный текст из кода замените своим </w:t>
        <w:br/>
        <w:br/>
      </w:r>
      <w:r>
        <w:rPr>
          <w:sz w:val="27"/>
          <w:szCs w:val="27"/>
        </w:rPr>
        <w:t>код скрипта</w:t>
      </w:r>
      <w:r>
        <w:rPr/>
        <w:br/>
        <w:br/>
        <w:t>&lt;SCRIPT language=JavaScript&gt;</w:t>
        <w:br/>
        <w:t>function infoscroll(seed,looped)</w:t>
        <w:br/>
        <w:t>{</w:t>
        <w:br/>
        <w:t>var text1 = "</w:t>
      </w:r>
      <w:r>
        <w:rPr>
          <w:i/>
          <w:iCs/>
        </w:rPr>
        <w:t>ваше сообщение№1</w:t>
      </w:r>
      <w:r>
        <w:rPr/>
        <w:t>";</w:t>
        <w:br/>
        <w:t>var text2 = "</w:t>
      </w:r>
      <w:r>
        <w:rPr>
          <w:i/>
          <w:iCs/>
        </w:rPr>
        <w:t>ваше сообщение№2</w:t>
      </w:r>
      <w:r>
        <w:rPr/>
        <w:t xml:space="preserve">"; </w:t>
        <w:br/>
        <w:t>var msg=text1+text2;</w:t>
        <w:br/>
        <w:t>var putout = " ";</w:t>
        <w:br/>
        <w:t xml:space="preserve">var c = 1; if (looped &gt; 10) </w:t>
        <w:br/>
        <w:t>{ window.status="&lt;Thanks !&gt;"; }</w:t>
        <w:br/>
        <w:t xml:space="preserve">else if (seed &gt; 100) </w:t>
        <w:br/>
        <w:t>{</w:t>
        <w:br/>
        <w:t>seed--;</w:t>
        <w:br/>
        <w:t>var cmd="infoscroll(" + seed + "," + looped + ")";</w:t>
        <w:br/>
        <w:t>timerTwo=window.setTimeout(cmd,100);</w:t>
        <w:br/>
        <w:t>}</w:t>
        <w:br/>
        <w:t xml:space="preserve">else if (seed &lt;= 100 &amp;&amp; seed &gt; 0) </w:t>
        <w:br/>
        <w:t>{</w:t>
        <w:br/>
        <w:t xml:space="preserve">for (c=0 ; c &lt; seed ; c++) </w:t>
        <w:br/>
        <w:t>{ putout+=" "; }</w:t>
        <w:br/>
        <w:t xml:space="preserve">putout+=msg.substring(0,100-seed); </w:t>
        <w:br/>
        <w:t>seed--;</w:t>
        <w:br/>
        <w:t>var cmd="infoscroll(" + seed + "," + looped + ")";</w:t>
        <w:br/>
        <w:t>window.status=putout;</w:t>
        <w:br/>
        <w:t>timerTwo=window.setTimeout(cmd,100);</w:t>
        <w:br/>
        <w:t>}</w:t>
        <w:br/>
        <w:t xml:space="preserve">else if (seed &lt;= 0) </w:t>
        <w:br/>
        <w:t>{</w:t>
        <w:br/>
        <w:t xml:space="preserve">if (-seed &lt; msg.length) </w:t>
        <w:br/>
        <w:t>{</w:t>
        <w:br/>
        <w:t>putout+=msg.substring(-seed,msg.length);</w:t>
        <w:br/>
        <w:t>seed--;</w:t>
        <w:br/>
        <w:t>var cmd="infoscroll(" + seed + "," + looped + ")";</w:t>
        <w:br/>
        <w:t>window.status=putout;</w:t>
        <w:br/>
        <w:t>timerTwo=window.setTimeout(cmd,100); // 100</w:t>
        <w:br/>
        <w:t>}</w:t>
        <w:br/>
        <w:t xml:space="preserve">else </w:t>
        <w:br/>
        <w:t>{</w:t>
        <w:br/>
        <w:t>window.status=" ";</w:t>
        <w:br/>
        <w:t>looped += 1;</w:t>
        <w:br/>
        <w:t>var cmd = "infoscroll(100," + looped + ")";</w:t>
        <w:br/>
        <w:t>timerTwo=window.setTimeout(cmd,75); // 75</w:t>
        <w:br/>
        <w:t>}</w:t>
        <w:br/>
        <w:t>}</w:t>
        <w:br/>
        <w:t>}</w:t>
        <w:br/>
        <w:t>// --&gt; &lt;!--</w:t>
        <w:br/>
        <w:t>infoscroll(100,1)</w:t>
        <w:br/>
        <w:t>// --&gt;</w:t>
        <w:br/>
        <w:t>&lt;/SCRIPT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2:46:00Z</dcterms:created>
  <dc:creator>Вова</dc:creator>
  <dc:description/>
  <dc:language>en-US</dc:language>
  <cp:lastModifiedBy>Вова</cp:lastModifiedBy>
  <dcterms:modified xsi:type="dcterms:W3CDTF">2003-07-07T12:47:00Z</dcterms:modified>
  <cp:revision>1</cp:revision>
  <dc:subject/>
  <dc:title>описание скрипта</dc:title>
</cp:coreProperties>
</file>